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RR-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ELS, FURNACES AND REFRACTOR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a)</w:t>
        <w:tab/>
        <w:t>How do you classigy fuel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meant by pulvarised fuel? What are the advantages and disadvantages of using pulvarised fuels in furnac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ollowing processes of curde oil distillation.</w:t>
      </w:r>
    </w:p>
    <w:p>
      <w:pPr>
        <w:pStyle w:val="Normal"/>
        <w:jc w:val="both"/>
        <w:rPr/>
      </w:pPr>
      <w:r>
        <w:rPr/>
        <w:tab/>
        <w:t xml:space="preserve">(a) Thermal cracking  </w:t>
        <w:tab/>
        <w:tab/>
        <w:t>(b) Catalytic cra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conduction, convection and radiation with suitabl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hat you mean by steady state and unsteady state con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reciprocity thorem when the heat exchange is taking place in grey bo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parallel grey surfaces have exmissivities of 0.8 and 0.7 and are maintained at 260</w:t>
      </w:r>
      <w:r>
        <w:rPr>
          <w:vertAlign w:val="superscript"/>
        </w:rPr>
        <w:t>o</w:t>
      </w:r>
      <w:r>
        <w:rPr/>
        <w:t>C and 527</w:t>
      </w:r>
      <w:r>
        <w:rPr>
          <w:vertAlign w:val="superscript"/>
        </w:rPr>
        <w:t>o</w:t>
      </w:r>
      <w:r>
        <w:rPr/>
        <w:t>C. What is the net radiation heat exchange between them             (</w:t>
      </w:r>
      <w:r>
        <w:rPr>
          <w:rFonts w:eastAsia="Symbol" w:cs="Symbol" w:ascii="Symbol" w:hAnsi="Symbol"/>
        </w:rPr>
        <w:t></w:t>
      </w:r>
      <w:r>
        <w:rPr/>
        <w:t xml:space="preserve"> = 5.67 X 10</w:t>
      </w:r>
      <w:r>
        <w:rPr>
          <w:vertAlign w:val="superscript"/>
        </w:rPr>
        <w:t xml:space="preserve">-8 </w:t>
      </w:r>
      <w:r>
        <w:rPr/>
        <w:t>W/m</w:t>
      </w:r>
      <w:r>
        <w:rPr>
          <w:vertAlign w:val="superscript"/>
        </w:rPr>
        <w:t>2</w:t>
      </w:r>
      <w:r>
        <w:rPr/>
        <w:t>k</w:t>
      </w:r>
      <w:r>
        <w:rPr>
          <w:vertAlign w:val="superscript"/>
        </w:rPr>
        <w:t>4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a cupola. Explain the refractories used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n Induction furnace. What is its principle and work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seeback effec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operties that are required in a thermocoup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in detail the principle, construction and working of a resistance thermo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some applications of resistance Pyro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what are the important properties that are required in a refractory mater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refractoriness under load is determin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RR-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ELS, FURNACES AND REFRACTOR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a)</w:t>
        <w:tab/>
        <w:t>Explain the manufacture of metallurgical coke by Retort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test the strength of coke? Explain any one method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the aid of a flow chart and sketch of a distillation plant, explain how fuel oil is obtained from crude oil in refineries. Write the various reactions in this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Stefan-Boltzman law? How is it used for heat transfer by radi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alculate the temperature of a Black body that gives an emissive power of </w:t>
      </w:r>
    </w:p>
    <w:p>
      <w:pPr>
        <w:pStyle w:val="Normal"/>
        <w:ind w:left="720" w:hanging="0"/>
        <w:jc w:val="both"/>
        <w:rPr/>
      </w:pPr>
      <w:r>
        <w:rPr/>
        <w:t>10</w:t>
      </w:r>
      <w:r>
        <w:rPr>
          <w:vertAlign w:val="superscript"/>
        </w:rPr>
        <w:t>3</w:t>
      </w:r>
      <w:r>
        <w:rPr/>
        <w:t xml:space="preserve"> W/m</w:t>
      </w:r>
      <w:r>
        <w:rPr>
          <w:vertAlign w:val="superscript"/>
        </w:rPr>
        <w:t>2</w:t>
      </w:r>
      <w:r>
        <w:rPr/>
        <w:t xml:space="preserve"> at the wave length of 0.8 µ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convection? Explain what you mean by natural and forced conv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hallow sphere ( K = 16W/mk) with an inside radius of 15 cm and outside radius of 25 cm with </w:t>
      </w:r>
      <w:r>
        <w:rPr>
          <w:rFonts w:eastAsia="Symbol" w:cs="Symbol" w:ascii="Symbol" w:hAnsi="Symbol"/>
        </w:rPr>
        <w:t></w:t>
      </w:r>
      <w:r>
        <w:rPr/>
        <w:t xml:space="preserve"> T  = 20</w:t>
      </w:r>
      <w:r>
        <w:rPr>
          <w:vertAlign w:val="superscript"/>
        </w:rPr>
        <w:t>o</w:t>
      </w:r>
      <w:r>
        <w:rPr/>
        <w:t xml:space="preserve">C being insulated by a fibre glass insulation                   (K = 0.06 W/mk) to reduce the heat flow by 80%. Find the thickness of insulation layer at </w:t>
      </w:r>
      <w:r>
        <w:rPr>
          <w:rFonts w:eastAsia="Symbol" w:cs="Symbol" w:ascii="Symbol" w:hAnsi="Symbol"/>
        </w:rPr>
        <w:t></w:t>
      </w:r>
      <w:r>
        <w:rPr/>
        <w:t>T = 5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many types of arc furnaces are available? How they are insulated? Give reasons for such insu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heat is lost through furna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thermopile? How this can be utilized in measuring temperatur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various methods of cold junction correction in case of a thermo electric pyro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 a disappearing filament optical pyrometer and a radiation pyro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ous factors which effect the reading of an optical pyro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property requirement of a good refractor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anufacture of chromite refractor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RR-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ELS, FURNACES AND REFRACTOR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1.a)</w:t>
        <w:tab/>
        <w:t>Discuss any one method for the manufacture of Metallurgical coke. What are the bye-products of cok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ott and Wheeler method of testing co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a method for the manufacture of producer g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operties and uses of producer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fourier law of thermal conductiv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difference between steady state and variable thermal con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term emissivity and black body with reference to radiation heat transf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parallel opposed, infinite black planes are maintained at 300</w:t>
      </w:r>
      <w:r>
        <w:rPr>
          <w:vertAlign w:val="superscript"/>
        </w:rPr>
        <w:t>o</w:t>
      </w:r>
      <w:r>
        <w:rPr/>
        <w:t>C and 400</w:t>
      </w:r>
      <w:r>
        <w:rPr>
          <w:vertAlign w:val="superscript"/>
        </w:rPr>
        <w:t>o</w:t>
      </w:r>
      <w:r>
        <w:rPr/>
        <w:t>C respectively. If the temperature difference is doubled by increasing the temperature from 400</w:t>
      </w:r>
      <w:r>
        <w:rPr>
          <w:vertAlign w:val="superscript"/>
        </w:rPr>
        <w:t>o</w:t>
      </w:r>
      <w:r>
        <w:rPr/>
        <w:t>C to 500</w:t>
      </w:r>
      <w:r>
        <w:rPr>
          <w:vertAlign w:val="superscript"/>
        </w:rPr>
        <w:t>o</w:t>
      </w:r>
      <w:r>
        <w:rPr/>
        <w:t>C, by what factor is the net heat exchange increased (</w:t>
      </w:r>
      <w:r>
        <w:rPr>
          <w:rFonts w:eastAsia="Symbol" w:cs="Symbol" w:ascii="Symbol" w:hAnsi="Symbol"/>
        </w:rPr>
        <w:t></w:t>
      </w:r>
      <w:r>
        <w:rPr/>
        <w:t xml:space="preserve"> = 4.87 X 10</w:t>
      </w:r>
      <w:r>
        <w:rPr>
          <w:vertAlign w:val="superscript"/>
        </w:rPr>
        <w:t>-8</w:t>
      </w:r>
      <w:r>
        <w:rPr/>
        <w:t xml:space="preserve"> Kcal/m</w:t>
      </w:r>
      <w:r>
        <w:rPr>
          <w:vertAlign w:val="superscript"/>
        </w:rPr>
        <w:t>2</w:t>
      </w:r>
      <w:r>
        <w:rPr/>
        <w:t xml:space="preserve"> – hr – K</w:t>
      </w:r>
      <w:r>
        <w:rPr>
          <w:vertAlign w:val="superscript"/>
        </w:rPr>
        <w:t>4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features of a Blast furnace. Explain the refractories used in the furnaces giving reas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eat balance in a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how a thermo electric pyrometer can be used to maintain the temperature in a furna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methods of measuring em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the help of a neat sketch describe the working of a resistance pyro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alibration of this pyro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a refractory. Give the classification of refractories based on composition and chemical activ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pyromatric cone equivalent tes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RR-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ELS, FURNACES AND REFRACTOR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any test to study the changes that occur in coals during carburiz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operties and uses of bye products of coke manufac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other names of water ga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method for the manufacture of water g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carburatted gas? Where do they use thi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relation for heat transfer  by conduction under steady state for a plane wall when there is a sudden change of surface temper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 relation for unsteady state heat conduction through a sphere assuming there is no variation of temperature with angular pos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Neuton – Rikman law for a fluid in contact with a solid bounda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various types of heat exchangers based on temperature distrib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direct arc and indirect arc electric furna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struction of a tubular furnace for sintering heated by electrical resis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thermocouple? Explain its wor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types of thermo couples you know? Giv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concept of a blackbod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Wein’s and Plank’s law of radi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about emissivity of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various failures of refractories we come across in service? What tests are used to ascertain such failur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35:00Z</dcterms:created>
  <dc:creator>aruna</dc:creator>
  <dc:description/>
  <dc:language>en-US</dc:language>
  <cp:lastModifiedBy>vasantha</cp:lastModifiedBy>
  <dcterms:modified xsi:type="dcterms:W3CDTF">2004-04-29T10:18:00Z</dcterms:modified>
  <cp:revision>17</cp:revision>
  <dc:subject/>
  <dc:title/>
</cp:coreProperties>
</file>